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06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e budżet gminy po stronie dochodów o kwotę – 2.960,48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e budżet gminy po stronie wydatków o kwotę – 2.960,48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702.367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452.445,91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4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693.698,9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882.457,91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7-08T09:25:00Z</cp:lastPrinted>
  <dcterms:modified xsi:type="dcterms:W3CDTF">2015-07-29T06:55:00Z</dcterms:modified>
  <cp:revision>368</cp:revision>
  <dc:subject/>
  <dc:title>Z A R Z Ą D Z E N I E Nr 128/2003</dc:title>
</cp:coreProperties>
</file>